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raveyard Scene digging up girl's body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ght – we see the moon and hear owl? Wolf?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gor and Egor skulk through graveyard carrying spades. Elizabeth walks behind them looking self-important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gor: Lots of lovely graves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gor: Lots of lovely dead bodies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izabeth: (Finding the right grave) Right come on weirdo’s – dig her up quick before someone comes looking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ade bites into earth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e see Elizabeth walking ahead while Igor and Egor drag a body wrapped in a sheet along the ground.  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ut to school – 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ctor and friend are walking down corridor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ctor: Have you seen Elizabeth recently?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rtha: No it’s like Elizabeth Frankenstein and the freak brothers have dropped off the face of the planet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ctor: It’s that science project. They’re always working on it. I’ve no idea what they’re up to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izabeth looks hurriedly round corner to check coast is clear then gestures frantically for Igor and Egor to follow. They appear, dragging the body behind them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gor: that was fun mistress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gor: Yes, we 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izabeth: Keep your voices down you little cretins. Someone might catch us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gor: Is it just me or is she getting meaner?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y push the tape barring Mr Shelley’s door to one side then hurriedly enter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ctor sticks his head back round corner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ctor: (Shrugs) Could have sworn I heard Elizabeth’s voice!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8:45:00Z</dcterms:created>
  <dc:creator>Dougal</dc:creator>
  <dc:description/>
  <cp:keywords/>
  <dc:language>en-US</dc:language>
  <cp:lastModifiedBy>Dougal</cp:lastModifiedBy>
  <dcterms:modified xsi:type="dcterms:W3CDTF">2008-05-08T19:34:00Z</dcterms:modified>
  <cp:revision>3</cp:revision>
  <dc:subject/>
  <dc:title>Graveyard Scene digging up girl's body</dc:title>
</cp:coreProperties>
</file>